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400" w:leader="none"/>
        </w:tabs>
        <w:autoSpaceDE w:val="false"/>
        <w:rPr>
          <w:rFonts w:ascii="Arial" w:hAnsi="Arial" w:cs="Arial"/>
          <w:b/>
          <w:b/>
          <w:bCs/>
          <w:color w:val="00000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8"/>
          <w:szCs w:val="28"/>
        </w:rPr>
        <w:t>PARK-SPECIES LIST</w:t>
      </w:r>
    </w:p>
    <w:p>
      <w:pPr>
        <w:pStyle w:val="Normal"/>
        <w:widowControl w:val="false"/>
        <w:tabs>
          <w:tab w:val="clear" w:pos="720"/>
          <w:tab w:val="center" w:pos="540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NPSpecies Report</w:t>
      </w:r>
    </w:p>
    <w:p>
      <w:pPr>
        <w:pStyle w:val="Normal"/>
        <w:widowControl w:val="false"/>
        <w:tabs>
          <w:tab w:val="clear" w:pos="720"/>
          <w:tab w:val="center" w:pos="540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enerated: 2/8/200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3960" w:leader="none"/>
          <w:tab w:val="left" w:pos="6300" w:leader="none"/>
          <w:tab w:val="left" w:pos="8580" w:leader="none"/>
        </w:tabs>
        <w:autoSpaceDE w:val="false"/>
        <w:spacing w:before="2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S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d. Scientific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eferred Scientific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d. Common Name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eferred Common Name(s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4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</w:rPr>
        <w:t>HOME - Homestead</w:t>
      </w:r>
    </w:p>
    <w:p>
      <w:pPr>
        <w:pStyle w:val="Normal"/>
        <w:widowControl w:val="false"/>
        <w:tabs>
          <w:tab w:val="clear" w:pos="720"/>
          <w:tab w:val="left" w:pos="240" w:leader="none"/>
        </w:tabs>
        <w:autoSpaceDE w:val="false"/>
        <w:spacing w:before="86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Animalia - Mammal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before="58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rder: Artiodactyla - Family: Cervidae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630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6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docoileus hemion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ule deer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3960" w:leader="none"/>
          <w:tab w:val="left" w:pos="6300" w:leader="none"/>
          <w:tab w:val="left" w:pos="852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6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docoileus virginian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DOCOILEUS VIRGINIAN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hite-tailed de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HITE-TAILED DEER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before="227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rder: Carnivora - Family: Canidae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3960" w:leader="none"/>
          <w:tab w:val="left" w:pos="6300" w:leader="none"/>
          <w:tab w:val="left" w:pos="852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5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nis latr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NIS LATR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yo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YOTE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630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6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rocyon cinereoargente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mmon gray fox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ray fox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3960" w:leader="none"/>
          <w:tab w:val="left" w:pos="852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ulpes fulv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ULPES FULV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D FOX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630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6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ulpes vulp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d fox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before="58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rder: Carnivora - Family: Felidae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5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elis rufus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630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5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ynx ruf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bcat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before="58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rder: Carnivora - Family: Mephitidae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3960" w:leader="none"/>
          <w:tab w:val="left" w:pos="6300" w:leader="none"/>
          <w:tab w:val="left" w:pos="852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5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ephitis mephit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EPHITIS MEPHIT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riped skun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RIPED SKUNK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630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5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pilogale putori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astern spotted skunk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potted skunk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before="58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rder: Carnivora - Family: Mustelidae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630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5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utra canadens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iver otter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630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5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ustela fren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ong-tailed weasel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630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5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ustela nigrip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lack-footed ferret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630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5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ustela nival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east weasel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3960" w:leader="none"/>
          <w:tab w:val="left" w:pos="6300" w:leader="none"/>
          <w:tab w:val="left" w:pos="852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5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ustela vis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USTELA VIS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merican min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NK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nk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630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5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xidea tax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merican badger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dger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before="58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rder: Carnivora - Family: Procyonidae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3960" w:leader="none"/>
          <w:tab w:val="left" w:pos="6300" w:leader="none"/>
          <w:tab w:val="left" w:pos="852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5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ocyon lo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OCYON LO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mmon racco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ACCOON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orthern raccoon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accoon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before="58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rder: Chiroptera - Family: Molossidae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630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0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darida brasiliens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razilian free-tailed bat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before="58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rder: Chiroptera - Family: Vespertilionidae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630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ptesicus fusc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ig brown bat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630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asionycteris noctivag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lver-haired bat</w:t>
      </w:r>
    </w:p>
    <w:p>
      <w:pPr>
        <w:pStyle w:val="Normal"/>
        <w:widowControl w:val="false"/>
        <w:tabs>
          <w:tab w:val="clear" w:pos="720"/>
          <w:tab w:val="left" w:pos="3960" w:leader="none"/>
        </w:tabs>
        <w:autoSpaceDE w:val="false"/>
        <w:spacing w:before="18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ge 1 of 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3960" w:leader="none"/>
          <w:tab w:val="left" w:pos="6300" w:leader="none"/>
          <w:tab w:val="left" w:pos="8580" w:leader="none"/>
        </w:tabs>
        <w:autoSpaceDE w:val="false"/>
        <w:spacing w:before="2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S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d. Scientific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eferred Scientific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d. Common Name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eferred Common Name(s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6300" w:leader="none"/>
        </w:tabs>
        <w:autoSpaceDE w:val="false"/>
        <w:spacing w:before="8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asiurus boreal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astern red bat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d bat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630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asiurus cinere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oary bat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630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yotis keeni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een's myotis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630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yotis lucifug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ttle brown bat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ttle brown myotis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630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yotis septentrional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orthern long-eared bat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orthern myotis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630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ycticeius humeral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vening bat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630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pistrellus subflav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astern pipistrell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before="58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rder: Didelphimorphia - Family: Didelphidae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3960" w:leader="none"/>
          <w:tab w:val="left" w:pos="852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25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delphis marsupial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DELPHIS MARSUPIAL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POSSUM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630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9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delphis virginia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irginia opossum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irginia opossum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before="58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rder: Insectivora - Family: Soricidae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630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9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lari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merican short-tailed shrews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630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9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larina brevicaud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le shrew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orthern short-tailed shrew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hort-tailed shrew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630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9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larina carolinens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thern short-tailed shrew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630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9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yptotis parv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ee shrew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east shrew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ttle short-tailed shrew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mall short-tailed shrew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3960" w:leader="none"/>
          <w:tab w:val="left" w:pos="6300" w:leader="none"/>
          <w:tab w:val="left" w:pos="852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9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rex cinere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REX CINERe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inereus shre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SKED SHREW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mmon shrew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sked shrew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before="58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rder: Insectivora - Family: Talpidae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3960" w:leader="none"/>
          <w:tab w:val="left" w:pos="6300" w:leader="none"/>
          <w:tab w:val="left" w:pos="852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opus aquatic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OPUS AQUATIC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astern mo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ASTERN MOLE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opos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before="58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rder: Lagomorpha - Family: Leporidae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630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epus californic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lack-tailed jack rabbit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lack-tailed jackrabbit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630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epus townsendi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hite-tailed jack rabbit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hite-tailed jackrabbit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3960" w:leader="none"/>
          <w:tab w:val="left" w:pos="6300" w:leader="none"/>
          <w:tab w:val="left" w:pos="852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ylvilagus floridan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YLVILAGUS FLORIDAN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astern cottontai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ASTERN COTTONTAIL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before="58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rder: Rodentia - Family: Castoridae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3960" w:leader="none"/>
          <w:tab w:val="left" w:pos="6300" w:leader="none"/>
          <w:tab w:val="left" w:pos="852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or canadens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OR CANADENS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merican beav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EAVER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eaver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before="58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rder: Rodentia - Family: Dipodidae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630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apus hudsoni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eadow jumping mous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before="58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rder: Rodentia - Family: Geomyidae</w:t>
      </w:r>
    </w:p>
    <w:p>
      <w:pPr>
        <w:pStyle w:val="Normal"/>
        <w:widowControl w:val="false"/>
        <w:tabs>
          <w:tab w:val="clear" w:pos="720"/>
          <w:tab w:val="left" w:pos="3960" w:leader="none"/>
        </w:tabs>
        <w:autoSpaceDE w:val="false"/>
        <w:spacing w:before="17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ge 2 of 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3960" w:leader="none"/>
          <w:tab w:val="left" w:pos="6300" w:leader="none"/>
          <w:tab w:val="left" w:pos="8580" w:leader="none"/>
        </w:tabs>
        <w:autoSpaceDE w:val="false"/>
        <w:spacing w:before="2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S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d. Scientific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eferred Scientific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d. Common Name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eferred Common Name(s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3960" w:leader="none"/>
          <w:tab w:val="left" w:pos="6300" w:leader="none"/>
          <w:tab w:val="left" w:pos="8520" w:leader="none"/>
        </w:tabs>
        <w:autoSpaceDE w:val="false"/>
        <w:spacing w:before="8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eomys bursari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EOMYS BURSARI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lains pocket goph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LAINS POCKET GOPHER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before="58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rder: Rodentia - Family: Heteromyidae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97464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haetodipus flavescens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630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24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haetodipus hispid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ispid pocket mouse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630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erognathus hispid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ispid pocket mous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before="58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rder: Rodentia - Family: Muridae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630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crotus ochrogast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airie vole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630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2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crotus pennsylvanic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eadow vole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630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3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us muscul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ouse mouse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3960" w:leader="none"/>
          <w:tab w:val="left" w:pos="6300" w:leader="none"/>
          <w:tab w:val="left" w:pos="852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ndatra zibethic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NDATRA ZIBETHIC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uskbeav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USKRAT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uskrat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630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nychomys leucogast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orthern grasshopper mouse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630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eromyscus leucop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hite-footed mouse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630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2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eromyscus maniculat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er mouse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3960" w:leader="none"/>
          <w:tab w:val="left" w:pos="6300" w:leader="none"/>
          <w:tab w:val="left" w:pos="852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3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attus norvegic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ATTUS NORVEGIC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orway ra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ORWAY RAT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orway rat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630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ithrodontomys megalot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estern harvest mouse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630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3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ithrodontomys montan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lains harvest mouse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lains harvest mouse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630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3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gmodon hispid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ispid cotton rat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630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ynaptomys cooper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thern bog lemming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before="58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rder: Rodentia - Family: Sciuridae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3960" w:leader="none"/>
          <w:tab w:val="left" w:pos="6300" w:leader="none"/>
          <w:tab w:val="left" w:pos="852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5016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itellus franklin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ITELLUS FRANKLIN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ranklin ground squirr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RANKLIN GROUND </w:t>
      </w:r>
    </w:p>
    <w:p>
      <w:pPr>
        <w:pStyle w:val="Normal"/>
        <w:widowControl w:val="false"/>
        <w:tabs>
          <w:tab w:val="clear" w:pos="720"/>
          <w:tab w:val="left" w:pos="85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QUIRREL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6300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ynomys ludovician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rizona black-tailed prairie dog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lack-tailed prairie dog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630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laucomys vol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thern flying squirrel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3960" w:leader="none"/>
          <w:tab w:val="left" w:pos="6300" w:leader="none"/>
          <w:tab w:val="left" w:pos="852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mota mona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MOTA MONA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oodchuc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OODCHUCK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630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iurus carolinens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astern gray squirrel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ray squirrel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3960" w:leader="none"/>
          <w:tab w:val="left" w:pos="6300" w:leader="none"/>
          <w:tab w:val="left" w:pos="852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iurus nig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IURUS NIG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astern fox squirr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ASTERN FOX SQUIRREL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x squirrel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630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permophilus franklini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ranklin's ground squirrel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630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permophilu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hirteen-lined ground squirrel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630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mias striat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astern chipmunk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before="58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rder: Xenarthra - Family: Dasypodidae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620" w:leader="none"/>
          <w:tab w:val="left" w:pos="630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sypus novemcinct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ong-nosed armadillo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ine-banded armadillo</w:t>
      </w:r>
    </w:p>
    <w:p>
      <w:pPr>
        <w:pStyle w:val="Normal"/>
        <w:widowControl w:val="false"/>
        <w:tabs>
          <w:tab w:val="clear" w:pos="720"/>
          <w:tab w:val="left" w:pos="3960" w:leader="none"/>
        </w:tabs>
        <w:autoSpaceDE w:val="false"/>
        <w:spacing w:before="1029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ge 3 of 3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21:42:00Z</dcterms:created>
  <dc:creator>Jesse Bolli</dc:creator>
  <dc:description/>
  <cp:keywords/>
  <dc:language>en-US</dc:language>
  <cp:lastModifiedBy>Jesse Bolli</cp:lastModifiedBy>
  <dcterms:modified xsi:type="dcterms:W3CDTF">2006-02-08T21:42:00Z</dcterms:modified>
  <cp:revision>2</cp:revision>
  <dc:subject/>
  <dc:title/>
</cp:coreProperties>
</file>